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6435</wp:posOffset>
            </wp:positionH>
            <wp:positionV relativeFrom="paragraph">
              <wp:posOffset>-171450</wp:posOffset>
            </wp:positionV>
            <wp:extent cx="1684655" cy="1125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60060</wp:posOffset>
            </wp:positionH>
            <wp:positionV relativeFrom="paragraph">
              <wp:posOffset>-457200</wp:posOffset>
            </wp:positionV>
            <wp:extent cx="1369695" cy="9124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 xml:space="preserve">Name: _________________________  </w:t>
        <w:br/>
        <w:t>Class: ____________ Date:______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ypes of Tou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e the each of the terms:   Package Tour, Independent Tours, Hosted Tours, and Escorted Tour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duct on online search on the following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Pick a location and find a tour that would be considered a Package Tour, Independent Tour, Hosted Tour, and an Escorted Tour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Make sure you list the destination, main idea of tour, and any other interesting informatio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ite your 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ce your findings on your chapter 5 wiki. (Use a web2.0 too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ubri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3645" cy="399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Your grade: _______________</w:t>
      </w:r>
    </w:p>
    <w:sectPr>
      <w:headerReference w:type="default" r:id="rId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 &amp; T</w:t>
      <w:tab/>
      <w:t>Chapter 5 Assignment     Types of Tou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32:00Z</dcterms:created>
  <dc:creator>Malden Public Schools</dc:creator>
  <dc:description/>
  <cp:keywords/>
  <dc:language>en-US</dc:language>
  <cp:lastModifiedBy>mpstech</cp:lastModifiedBy>
  <cp:lastPrinted>2015-12-04T12:59:00Z</cp:lastPrinted>
  <dcterms:modified xsi:type="dcterms:W3CDTF">2015-12-04T17:59:00Z</dcterms:modified>
  <cp:revision>7</cp:revision>
  <dc:subject/>
  <dc:title>Chapter One:</dc:title>
</cp:coreProperties>
</file>